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Heading3"/>
        <w:rPr/>
      </w:pPr>
      <w:r>
        <w:rPr/>
        <w:t xml:space="preserve">CONSILIUL JUDE|EAN V^LCEA                                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 </w:t>
      </w:r>
      <w:r>
        <w:rPr>
          <w:rFonts w:cs="ArialUpR" w:ascii="ArialUpR" w:hAnsi="ArialUpR"/>
          <w:lang w:val="fr-FR"/>
        </w:rPr>
        <w:t xml:space="preserve">PROIECT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fr-FR"/>
        </w:rPr>
        <w:t xml:space="preserve">privind  modificarea Hot`r@rii Consiliului Jude\ean V@lcea nr.179/22 noiembrie 2005, referitoare la repartizarea patrimoniului fostului Corp al Gardienilor Publici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.............. 2006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 xml:space="preserve">Av@nd [n vedere Expunerea de motive a Pre]edintelui Consiliului Jude\ean V@lcea, [nregistrat` la nr.3975 din 28.03.2006, prin care se propune modificarea Hot`r@rii Consiliului Jude\ean V@lcea nr.179/22 noiembrie 2005, referitoare la repartizarea patrimoniului fostului Corp al Gardienilor Publici V@lcea; 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3976 din 28.03.2006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20 din Legea nr. 371/2004 privind [nfiin\area, organizarea ]i func\ionarea Poli\iei Comunitar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I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Cs/>
          <w:sz w:val="28"/>
          <w:lang w:val="fr-FR"/>
        </w:rPr>
        <w:t>Hot`r@rea nr. 179/22 noiembrie 2005,</w:t>
      </w:r>
      <w:r>
        <w:rPr>
          <w:rFonts w:cs="ArialUpR" w:ascii="ArialUpR" w:hAnsi="ArialUpR"/>
          <w:sz w:val="28"/>
        </w:rPr>
        <w:t xml:space="preserve"> referitoare la repartizarea patrimoniului fostului Corp al Gardienilor Publici V@lcea, se modific` dup` cum urmeaz`:</w:t>
      </w:r>
    </w:p>
    <w:p>
      <w:pPr>
        <w:pStyle w:val="Normal"/>
        <w:ind w:left="705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rticolul 1 va avea urm`torul cuprins:</w:t>
      </w:r>
    </w:p>
    <w:p>
      <w:pPr>
        <w:pStyle w:val="Normal"/>
        <w:ind w:left="705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5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,,Art.1. Se repartizeaz` patrimoniul fostului Corp al Gardienilor Publici V@lcea, potrivit anexelor nr. 1-7, care fac parte integrant` din prezenta hot`r@re ]i [nlocuiesc anexele nr. 1-12 la Hot`r@rea Consiliului Jude\ean V@lcea nr. 179/22.11.2005.’’</w:t>
      </w:r>
    </w:p>
    <w:p>
      <w:pPr>
        <w:pStyle w:val="Normal"/>
        <w:jc w:val="both"/>
        <w:rPr>
          <w:rFonts w:ascii="ArialUpR" w:hAnsi="ArialUpR" w:cs="ArialUpR"/>
          <w:bCs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II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 ]i Serviciul Public Jude\ean de Paz`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2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Dumitru BU}E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ab/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4"/>
          <w:lang w:val="ro-RO"/>
        </w:rPr>
      </w:pPr>
      <w:r>
        <w:rPr>
          <w:rFonts w:cs="ArialUpR" w:ascii="ArialUpR" w:hAnsi="ArialUpR"/>
          <w:sz w:val="28"/>
          <w:szCs w:val="24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22:00Z</dcterms:created>
  <dc:creator>DirineaC</dc:creator>
  <dc:description/>
  <dc:language>en-US</dc:language>
  <cp:lastModifiedBy>DirineaC</cp:lastModifiedBy>
  <cp:lastPrinted>2006-04-10T10:22:00Z</cp:lastPrinted>
  <dcterms:modified xsi:type="dcterms:W3CDTF">2006-04-11T10:34:00Z</dcterms:modified>
  <cp:revision>18</cp:revision>
  <dc:subject/>
  <dc:title>          R O M ^ N I A</dc:title>
</cp:coreProperties>
</file>